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 cykl 2020-2022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etyka w badaniach naukow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em przedmiotu jes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ów z podstawową terminologią etyczną oraz z zasadami dyskursu filozoficzneg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ów z dokumentami deontologii medycznej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pracowanie umiejętności rozpoznawania dylematów moralnych i ich rozwiązywania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NB_W05, KNB_W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NB_U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 KNB_K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35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13:00Z</dcterms:modified>
  <cp:revision>3</cp:revision>
  <dc:subject/>
  <dc:title>Karta modułu/przedmiotu</dc:title>
</cp:coreProperties>
</file>